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BERTO-TRANS Kf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61 Felsőzsolca, Hunyadi J. 1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/fax: 46/384-14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: 0620/387-3399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robertotrans.hu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ószám:14745986-2-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számlaszám: 54500112-1001894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>
          <w:rFonts w:cs="Arial" w:ascii="Arial" w:hAnsi="Arial"/>
          <w:b/>
          <w:sz w:val="40"/>
          <w:szCs w:val="40"/>
        </w:rPr>
        <w:t>MEGRENDELÉSI  SZERZŐDÉ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lulírott, ………………………………………………… név, Tel./fax: ………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ím:  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egrendelem a ROBERTO-TRANS Kft-től   …..…… fő, azaz: ………………………………..f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óbusszal történő szállításá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szállítást  ………………….……………….helységből ……………………………….helységb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és vissza …………………….………...…………….…………………...………...útvonalon kére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lőreláthatólag megteendő távolság: oda………...km, vissza…….km,összesen:kb…….…k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 autóbusz az induláskor a következő címen jelentkezzen: 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ndulás a kiállási helyről:……. év……………………….hó ………nap …………….órak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Várható visszaindulás:……….év……………………….hó……….nap …………….órak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Várható visszaérkezés: ……..év ………………………hó ……...nap …………….órak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grendelő megbízottja:  név: ……………………………………… tel.: …………………………</w:t>
      </w:r>
    </w:p>
    <w:p>
      <w:pPr>
        <w:pStyle w:val="Normal"/>
        <w:tabs>
          <w:tab w:val="clear" w:pos="708"/>
          <w:tab w:val="left" w:pos="256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ím: 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 A  szerződő felek az előzőleg szóban elfogadott…………….Ft/km   vagy ………….Ft/ór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szállítási díjban egyeznek meg.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 szállítási díj összesen: ……………….Ft azaz………………………………………….…F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   A mai napon a fenti útra …………Ft  azaz …………………………………………Ft foglal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átadtam/átutaltam illetve átvet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Tudomásul veszem, hogy a szerződés a foglaló átutalása/átadása után lép érvényb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   A foglalóról igény szerint számlát/nyugtát/elismervényt adok. A foglaló a szállítás teljes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költségébe beleszámít!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    A  ROBERTO-TRANS Kft-nek a megrendelés lemondása esetén a foglalót nem áll módjába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visszafizetn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   A megrendelő vállalja, hogy a fennmaradó összeget a szállítás teljesítésekor, d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legkésőbb 8 napon belül egy összegben megfize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   Az  1. pontban rögzített szállítási díjat abban az esetben is felszámoljuk, ha 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megrendelt kilométertől/órától kevesebb kerül teljesítésre. Amennyiben a szerződésbe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rögzített kilométertől/ órától több kerül teljesítésre, akkor a megrendelő vállalja, hogy 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többlet kilométert illetve órát ………….Ft/km ill. Ft/óra díjjal megfizeti. Belföldi útnál 27%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külföldi útnál 0% az ÁFA kulcsa.  Az árak az Áfát nem tartalmazzák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   A szállítási díj a következő szóban már egyeztetett költségeket tartalmazza: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   A megrendelő vállalja a következő költségek megfizetését: 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   A megrendelő fizeti az ezen kívül felmerülő egyéb járulékos költségeke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 A részletes Szállítási Szabályzatot megismertem és az abban leírtakat elfogado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l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Megrendelő                                                                       Szállító</w:t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bertotrans.h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5:08:00Z</dcterms:created>
  <dc:creator>Pecze Róbert</dc:creator>
  <dc:description/>
  <cp:keywords/>
  <dc:language>en-US</dc:language>
  <cp:lastModifiedBy>Bluestones</cp:lastModifiedBy>
  <cp:lastPrinted>2006-01-09T15:56:00Z</cp:lastPrinted>
  <dcterms:modified xsi:type="dcterms:W3CDTF">2013-11-02T16:19:00Z</dcterms:modified>
  <cp:revision>6</cp:revision>
  <dc:subject/>
  <dc:title>PEK &amp; H  BT</dc:title>
</cp:coreProperties>
</file>